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fghanistan Note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ere is Afghanistan loca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stor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hat happened in 1978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are 2 things the new government tried to 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viet Inva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group fought back against the new govern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y did the Soviet Union invade Afghanistan in 1979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.S. Respo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y did the U.S. get involv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o did we suppor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happened in 1989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ter Withdraw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happened after the U.S. and Soviet Union lef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ich group won control of the government?  Who trained th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lib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were 3 restrictions under the Taliba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Qae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is al Qaed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ama bin Laden</w:t>
      </w:r>
    </w:p>
    <w:p>
      <w:pPr>
        <w:pStyle w:val="Normal"/>
        <w:rPr/>
      </w:pPr>
      <w:r>
        <w:rPr>
          <w:rFonts w:cs="Arial" w:ascii="Arial" w:hAnsi="Arial"/>
        </w:rPr>
        <w:tab/>
        <w:t>Who was Osama bin Laden?  When did he die?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13:00Z</dcterms:created>
  <dc:creator>Cecil County</dc:creator>
  <dc:description/>
  <cp:keywords/>
  <dc:language>en-US</dc:language>
  <cp:lastModifiedBy>CCPS</cp:lastModifiedBy>
  <cp:lastPrinted>2012-10-10T14:26:00Z</cp:lastPrinted>
  <dcterms:modified xsi:type="dcterms:W3CDTF">2012-10-10T18:47:00Z</dcterms:modified>
  <cp:revision>3</cp:revision>
  <dc:subject/>
  <dc:title>Afghanistan Notes</dc:title>
</cp:coreProperties>
</file>